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01762268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284936136"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281409831"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921876769"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05235527"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025685645"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41790783"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474272481"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884088592"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120062732"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629359173"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655198998"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89399451"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952501095"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96823082"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660138346"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531924063"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